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ct" ContentType="image/x-pict"/>
  <Override PartName="/word/media/image25.png" ContentType="image/png"/>
  <Override PartName="/word/media/image24.pct" ContentType="image/x-pict"/>
  <Override PartName="/word/media/image23.png" ContentType="image/png"/>
  <Override PartName="/word/media/image21.png" ContentType="image/png"/>
  <Override PartName="/word/media/image19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35.pct" ContentType="image/x-pict"/>
  <Override PartName="/word/media/image8.pct" ContentType="image/x-pict"/>
  <Override PartName="/word/media/image9.png" ContentType="image/png"/>
  <Override PartName="/word/media/image22.png" ContentType="image/png"/>
  <Override PartName="/word/media/image10.pct" ContentType="image/x-pict"/>
  <Override PartName="/word/media/image13.png" ContentType="image/png"/>
  <Override PartName="/word/media/image31.pct" ContentType="image/x-pict"/>
  <Override PartName="/word/media/image34.png" ContentType="image/png"/>
  <Override PartName="/word/media/image4.png" ContentType="image/png"/>
  <Override PartName="/word/media/image33.png" ContentType="image/png"/>
  <Override PartName="/word/media/image30.pct" ContentType="image/x-pict"/>
  <Override PartName="/word/media/image3.png" ContentType="image/png"/>
  <Override PartName="/word/media/image26.png" ContentType="image/png"/>
  <Override PartName="/word/media/image28.png" ContentType="image/png"/>
  <Override PartName="/word/media/image5.png" ContentType="image/png"/>
  <Override PartName="/word/media/image32.pct" ContentType="image/x-pict"/>
  <Override PartName="/word/media/image2.pct" ContentType="image/x-pict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83 Advanced Dental Procedure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4102100" cy="146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4927600" cy="222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7" t="-568" r="-257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139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83L Advanced Dental Procedures Lab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101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635" cy="1144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749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325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84 Chairside Procedures II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Upon completion of this course the student will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05500" cy="3429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5" t="-369" r="-215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55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84L Chairside Procedures II Lab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2159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9" t="-585" r="-209" b="-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4508500" cy="173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ritical Thinking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94400" cy="1193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86 Clinical Dental Radiology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154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27700" cy="787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86L Clinical Dental Radiology Lab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257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42000" cy="153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Helvetica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03900" cy="914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87 Dental Assisting Clinical Technique Practicum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800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3314700" cy="1447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97600" cy="736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88 clinical Applications:  Chairside Functions and Operative Procedure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346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139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1206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90 Dental Practice Management and Economic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5448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8" t="-233" r="-208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54700" cy="546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90L Dental Practice Management and Economics Lab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3467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99" r="-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18200" cy="5486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4" t="-231" r="-214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990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92 Dental Assisting Clinical Applications in Dental Offices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15000" cy="571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3987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5" t="-317" r="-205" b="-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92A Pit and Fissure Sealants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2540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2" t="-498" r="-212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53100" cy="2159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0" t="-585" r="-220" b="-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05500" cy="1397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92AL Pit and Fissure Sealants Lab 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07100" cy="1219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32500" cy="2362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535" r="-210" b="-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image" Target="media/image9.png"/><Relationship Id="rId11" Type="http://schemas.openxmlformats.org/officeDocument/2006/relationships/image" Target="media/image10.pct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ct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ct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ct"/><Relationship Id="rId32" Type="http://schemas.openxmlformats.org/officeDocument/2006/relationships/image" Target="media/image31.pct"/><Relationship Id="rId33" Type="http://schemas.openxmlformats.org/officeDocument/2006/relationships/image" Target="media/image32.pct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ct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3:03:00Z</dcterms:created>
  <dc:creator>Sara McKinnon</dc:creator>
  <dc:description/>
  <dc:language>en-US</dc:language>
  <cp:lastModifiedBy>Sara McKinnon</cp:lastModifiedBy>
  <dcterms:modified xsi:type="dcterms:W3CDTF">2009-10-04T23:23:00Z</dcterms:modified>
  <cp:revision>3</cp:revision>
  <dc:subject/>
  <dc:title>DENT 183 Advanced Dental Procedures</dc:title>
</cp:coreProperties>
</file>